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14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ZAPYTANIE OFERTOWE NR </w:t>
      </w:r>
      <w:r>
        <w:rPr>
          <w:rFonts w:eastAsia="Times New Roman" w:cs="Times New Roman" w:ascii="Times New Roman" w:hAnsi="Times New Roman"/>
          <w:b/>
          <w:sz w:val="24"/>
        </w:rPr>
        <w:t>1/2026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zwane w niniejszym dokumencie jako: „</w:t>
      </w:r>
      <w:r>
        <w:rPr>
          <w:rFonts w:eastAsia="Arial" w:cs="Arial" w:ascii="Arial" w:hAnsi="Arial"/>
          <w:b/>
          <w:sz w:val="24"/>
        </w:rPr>
        <w:t>Zapytanie ofertowe</w:t>
      </w:r>
      <w:r>
        <w:rPr>
          <w:rFonts w:eastAsia="Arial" w:cs="Arial" w:ascii="Arial" w:hAnsi="Arial"/>
          <w:sz w:val="24"/>
        </w:rPr>
        <w:t>”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Zamawiający zaprasza do składania ofert w postępowaniu organizowanym w związku realizacją projektu pn. „Dywersyfikacja działalności i wzmocnienie odporności na sytuacje kryzysowe polegająca na wprowadzeniu usługi projekcji filmów i nagrań poprzez uruchomienie nowoczesnego kina plenerowego w rejonie Warmii i Mazur”, w ramach Programu „Krajowy Plan Odbudowy i Zwiększania Odporności”, Priorytet: Odporność i konkurencyjność gospodarki - część grantowa, Działanie: A1.2.1. Inwestycje dla przedsiębiorstw w produkty, usługi i kompetencje pracowników oraz kadry związane z dywersyfikacją działalności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Zamawiający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DMC-DjMusicCenter Elwira Michalczewska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Kalskie Nowiny 1a, 11-600 Węgorzew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NIP: 845-183-25-57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Miejsca realizacji projektu:</w:t>
      </w:r>
      <w:r>
        <w:rPr>
          <w:rFonts w:eastAsia="Arial" w:cs="Arial" w:ascii="Arial" w:hAnsi="Arial"/>
          <w:sz w:val="24"/>
        </w:rPr>
        <w:t xml:space="preserve"> Kalskie Nowiny 1a, 11-600 Węgorzewo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Dane osoby kontaktowej:</w:t>
      </w:r>
      <w:r>
        <w:rPr>
          <w:rFonts w:eastAsia="Arial" w:cs="Arial" w:ascii="Arial" w:hAnsi="Arial"/>
          <w:sz w:val="24"/>
        </w:rPr>
        <w:t xml:space="preserve"> Kamil Michalczewski, telefon kontaktowy: 603-118-988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Postępowanie o udzielenie zamówienia publicznego prowadzone jest zgodnie z regułą konkurencyjności opisaną w dokumencie pt. Wytyczne dotyczące kwalifikowalności wydatków na lata 2021-2027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Do czynności podejmowanych przez Zamawiającego i wykonawców w postępowaniu o udzielenie zamówienia nie stosuje się przepisów ustawy z dnia 11 września 2019 r. Prawo zamówień publicznych (t.j. Dz. U. z 2024 r. poz. 1320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ind w:left="140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.​</w:t>
        <w:tab/>
        <w:t>OPIS PRZEDMIOTU ZAMÓWIENIA: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miotem zamówienia jest komputer stacjonarny, elementy konstrukcyjne i podesty oraz elementy wyposażenia mobilnego systemu LED, które podzielone są na 3 części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zęść 1 – komputer stacjonarn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zęść 2 – elementy konstrukcyjne i podest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zęść 3 – elementy wyposażenia mobilnego systemu LED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40" w:gutter="0" w:header="0" w:top="1440" w:footer="0" w:bottom="99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spacing w:lineRule="auto" w:line="302"/>
        <w:ind w:right="323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puszcza się składanie ofert na poszczególne częśc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3914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.A. Część 1 – komputer stacjonarny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324"/>
        <w:ind w:left="6" w:right="220" w:hanging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em zamówienia jest komputer stacjonarny o następujących parametrach i warunkach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1. Proceso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6" w:right="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niazdo procesora (socket) Socket 1700 Architektura Raptor Lake Refresh (14 Generacja). Taktowanie rdzenia 3.2 GHz (6.0 GHz w trybie turbo) Liczba rdzeni fizycznych 24 rdzenie Typy rdzeni 8 rdzeni Performance 16 rdzeni Efficient Liczba wątków 32 wątki Odblokowany mnożnik Tak, Pamięć podręczna 36 MB Zintegrowany układ graficzny Nie Model układu graficznego Brak Rodzaj obsługiwanej pamięci DDR5-5600 DDR4-3200 (PC4-25600) Proces litograficzny 10 nm Pobór mocy (TDP) 125 W Maksymalna Moc Turbo (MTP) 253 W</w:t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2. Chłodzenie procesor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Rodzaj chłodzenia Wodne Kompatybilność Socket 1700 Rozmiar radiatora 311 x 140 x 27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4" w:leader="none"/>
        </w:tabs>
        <w:spacing w:lineRule="auto" w:line="266"/>
        <w:ind w:left="6" w:right="0" w:hanging="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teriał radiatora Aluminium Liczba wentylatorów 2x 140 mm Kontrola obrotów PWM Prędkość obrotowa 400 - 1800 obr./min Rodzaj łożyska Hydraulic Bearing Maksymalny poziom hałasu 24 dB. Rozmiar wentylatora 140 x 140 x 25 mm Złącze 4 PIN PWM + 3 PIN ARGB Napięcie zasilające 12 V Prąd zasilający 0.15 A</w:t>
      </w:r>
    </w:p>
    <w:p>
      <w:pPr>
        <w:pStyle w:val="Normal"/>
        <w:spacing w:lineRule="exact" w:line="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. Płyta główna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76"/>
        <w:ind w:left="6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ipset płyty głównej Intel Z790 Standard płyty extended ATX Procesor Gniazdo procesora Socket 1700 Obsługiwane typy procesorów Intel Core i9-12XXX Intel Core i9-13XXX Intel Core i9-14XXX Maks. ilość obsługiwanych procesorów 1 Pamięć Obsługiwana pamięć DDR5 Rodzaj obsługiwanej pamięci DIMM (do PC) Typ obsługiwanej pamięci DDR5-4000 (PC5-32000) DDR5-4800 (PC5-38400) DDR5-5000 (PC5-40000) DDR5-5200 (PC5-41600) DDR5-5400 (PC5-43200) DDR5-5600 (PC5-44800) Typ obsługiwanej pamięci OC DDR5-5800 (PC5-46400) DDR5-6000 (PC5-48000) DDR5-6200 (PC5-49600) DDR5-6400 (PC5-51200) DDR5-6600 (PC5-52800) DDR5-6800</w:t>
      </w:r>
    </w:p>
    <w:p>
      <w:pPr>
        <w:pStyle w:val="Normal"/>
        <w:spacing w:lineRule="auto" w:line="266"/>
        <w:ind w:left="6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C5-54400) DDR5-7000 (PC5-56000) Dwukanałowa obsługa pamięci tak Ilość gniazd pamięci 4 szt. Maks. pojemność pamięci 192 GB Złącza Złącza PCI-E (liczba slotów) 3 x PCI-Express x16 Złącza dla dysków i napędów 4 x Serial ATA III Obsługa Raid tak (0,1,5,10) Złącza na tylnym panelu 1 x Display Port 1 x RJ45 1 x USB 3.2 (Gen1) typ C 1 x USB 3.2 (Gen2 x2) typ C 4 x USB 3.2 (Gen1) 7 x USB 3.2 (Gen2) Audio gniazdo anteny Wi-Fi SPDIF in Złącza na płycie głównej 1 x Audio 1 x gniazdo M.2 (PCIe 5.0) 1 x USB 3.2 (Gen2 x2) typ C 2 x USB 3.2 (Gen1) 4 x gniazdo M.2 (PCIe 4.0) Wtyczka zasilania ATX 24pin Komunikacja Zintegrowana karta sieciowa tak (Marvell AQtionAQC113C 10GbE LAN) Transmisja danych Bluetooth Wi-Fi Karta bezprzewodowa Wi-Fi 7 | Bluetooth 5.3 Dźwięk Zintegrowana karta dźwiękowa tak (Realtek ALC1220-VB 7.1) Wymiary Szerokość 260 mm Wysokość 305 mm</w:t>
      </w:r>
    </w:p>
    <w:p>
      <w:pPr>
        <w:pStyle w:val="Normal"/>
        <w:spacing w:lineRule="exact" w:line="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1140" w:gutter="0" w:header="0" w:top="1440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. Karta graficzn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3914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auto" w:line="276"/>
        <w:ind w:right="2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sługa Ray tracingu Tak Technika upscalingu Nvidia DLSS 4 Rodzaj złącza PCIe 5.0 x16 Pamięć 16 GB Rodzaj pamięci GDDR7 Szyna pamięci 256 bit Taktowanie rdzenia 2805 MHz Rdzenie CUDA 10752 Typ chłodzenia Aktywne Liczba wentylatorów 3 Podświetlenie Tak Rodzaje wyjść HDMI 2.1b - 1 szt. DisplayPort 2.1b - 3 szt. Liczba obsługiwanych monitorów 4 Obsługiwane biblioteki DirectX 12 Ultimate OpenGL 4.6 Złącze zasilania 16 pin - 1 szt. Rekomendowana moc zasilacza 850 W Format PCB ATX 5. Pamięć RAM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Rodzaj pamięci DDR5 Pojemność całkowita 64 GB (2x32 GB) Pojemność kości 32 GB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Liczba modułów 2 Taktowanie 6000 MHz Opóźnienia (cycle latency) CL 28 Napięci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1,45 V Obsługiwane profile OC AMD EXPO Intel XMP Chłodzenie Radiator Wysokość z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hłodzeniem 44 mm Pamięć ECC Tak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6. Pamięć System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Pojemność  1000  GB  Format  M.2  Interfejs  PCIe  NVMe  4.0  x4  Prędkość  odczyt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(maksymalna) 7450 MB/1,550,000 IOPS Rodzaj kości pamięci TLC Niezawodność MTBF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1 500 000 godz Radiator Nie Dodatkowe informacje Technologia S.M.A.R.T. Technologi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TRIM 256-bitowe szyfrowanie danych AES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7. Pamięć Medi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Pojemność 2000 GB Format M.2 Interfejs PCIe NVMe 4.0 x4 Prędkość odczytu (maksymalna) 7450 MB/s Prędkość zapisu (maksymalna) 6900 MB/s Odczyt losowy 1,400,000 IOPS Zapis losowy 1,550,000 IOPS Rodzaj kości pamięci MLC Niezawodność MTBF 1 500 000 godz Radiator Nie Dodatkowe informacje Technologia S.M.A.R.T. Technologia TRIM 256-bitowe szyfrowanie danych AES 8. Zasilacz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Moc:1200 W Standard:ATX 3.1 Sprawność:94% przy 230V oraz 20-100% obciążeniu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ertyfikat:80 PLUS Platinum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9. Klawiatura i myszk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dzaj przełączników Membranowe Typ Niskoprofilowa Łączność Bezprzewodowa Interfejs 2,4 GHz Bluetooth Klawisze numeryczne Tak Klawisze multimedialne / funkcyjne Tak Podświetlenie klawiszy Tak Kolor podświetlenia klawiszy Białe Rodzaj podświetlenia Jednostrefowe - wszystkie klawisze w tym samym kolorze Złącza USB-C -</w:t>
      </w:r>
    </w:p>
    <w:p>
      <w:pPr>
        <w:pStyle w:val="Normal"/>
        <w:spacing w:lineRule="auto" w:line="276"/>
        <w:ind w:right="2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 szt. Podpórka pod nadgarstki Tak Kolor Grafitowy Długość przewodu 1 m Czas pracy na baterii Do 10 dni w trybie podświetlania Do 5 miesięcy Obsługiwane systemy Windows Mac OS X Linux Chrome OS Mysz w zestawie Tak Sensor myszy Optyczny Profil myszy Praworęczny Rozdzielczość myszy 8000 DPI Obudowa Aluminiowa Dodatkowe informacje Klawisze Easy-Switch - podłączenie nawet trzech urządzeń Czujnik zbliżeniowy Dołączone akcesoria Nanoodbiornik Kabel USB-A -&gt; USB-C Długość 430,2 mm Szerokość 131,6 mm Wysokość 20,5 mm Waga 810 g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10.​</w:t>
        <w:tab/>
        <w:t>System operacyjny: Windows 11 Pr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sz w:val="24"/>
        </w:rPr>
        <w:t>11.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Obudow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ertyfikaty: RoHS CE Możliwości montowania w stelażu: Tak Liczba wewnętrznych zatok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3,5": 8 Kolor produktu: Srebrny, Metaliczny Materiały: Stal Obsługiwany typ płyty głównej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40" w:gutter="0" w:header="0" w:top="1440" w:footer="0" w:bottom="9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2"/>
        <w:ind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ATX, micro ATX, ATX Układ: Rack Ilość zatok 5.25": 3 Pojemność stelaża: 4U 12. Karta do przechwytywania i odtwarzania 8K PCIe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3914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spacing w:lineRule="auto" w:line="276"/>
        <w:ind w:left="6" w:right="1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ejścia wideo SDI 4 x dwukierunkowe 12G-SDI Obsługuje SD/HD/2K/4K/8K, pojedyncze, podwójne łącze i Quad Link 4:2:2/4:4:4. Przełączalne 2D/3D. Wyjścia wideo SDI 4 x dwukierunkowe 12G-SDI Obsługuje pojedyncze SD/HD/2K/4K/8K, podwójne łącze i Quad Link 4:2:2/4:4:4. Przełączalne 2D/3D. Wejścia audio SDI 16 wbudowanych kanałów w SD/HD/2K. 64 wbudowane kanały w 4K/8K. Wyjścia audio SDI 16 wbudowanych kanałów w SD/HD/2K. 64 wbudowane kanały w 4K/8K. Wejścia wideo HDMI 1 x HDMI 2.1 Wyjście wideo HDMI 1 x HDMI 2.1 Wejścia Audio HDMI 8 wbudowanych kanałów w TMDS. 32 wbudowane kanały w FRL. Wyjścia Audio HDMI 8 wbudowanych kanałów w TMDS. 32 wbudowanych kanałów w FRL. Wejście synchronizacji Tri-Sync lub Black Burst. Sterowanie zdalne 1 x wyjście RS-422 Interfejs komputera 8-pasmowa PCI Express 3 generacji, kompatybilna z 8- i 16-pasmowymi slotami PCI Express.</w:t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13. Karta PCIe do przechwytywania obrazu HDM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6" w:right="1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ejścia wideo HDMI 2.0b 4 Wejścia Audio HDMI 8 wbudowanych kanałów w SD/HD/UHD/4K. Interfejs komputera 8 pasmowa PCI Express 3 generacji, kompatybilna z 8 i 16 pasmowymi slotami PCI Express. Obsługiwane kodeki AVC-Intra, AVCHD, Canon XF MPEG2, lustrzanka cyfrowa, DV-NTSC, DV-PAL, DVCPRO50, DVCPROHD, DPX, HDV, XDCAM EX, XDCAM HD, XDCAM HD422, DNxHR, DNxHD, Apple ProRes 4444, Apple ProRes 422 HQ, Apple ProRes 422, Apple ProRes LT, Apple ProRes 422 Proxy, nieskompresowany 8-bitowy 4:2:2, Nieskompresowany 10-bitowy 4:2:2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spacing w:lineRule="atLeast" w:line="0"/>
        <w:ind w:left="306" w:right="0" w:hanging="30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kres gwarancji -</w:t>
      </w:r>
      <w:r>
        <w:rPr>
          <w:rFonts w:eastAsia="Arial" w:cs="Arial" w:ascii="Arial" w:hAnsi="Arial"/>
          <w:sz w:val="24"/>
        </w:rPr>
        <w:t xml:space="preserve"> 12 miesięcy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spacing w:lineRule="atLeast" w:line="0"/>
        <w:ind w:left="306" w:right="0" w:hanging="30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dy CPV:</w:t>
      </w:r>
      <w:r>
        <w:rPr>
          <w:rFonts w:eastAsia="Arial" w:cs="Arial" w:ascii="Arial" w:hAnsi="Arial"/>
          <w:sz w:val="24"/>
        </w:rPr>
        <w:t xml:space="preserve"> 30200000-1, 30230000-0, 30237200-1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spacing w:lineRule="atLeast" w:line="0"/>
        <w:ind w:left="306" w:right="0" w:hanging="30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iejsca realizacji –</w:t>
      </w:r>
      <w:r>
        <w:rPr>
          <w:rFonts w:eastAsia="Arial" w:cs="Arial" w:ascii="Arial" w:hAnsi="Arial"/>
          <w:sz w:val="24"/>
        </w:rPr>
        <w:t xml:space="preserve"> Węgorzewo, województwo warmińsko - mazurskie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spacing w:lineRule="atLeast" w:line="0"/>
        <w:ind w:left="306" w:right="0" w:hanging="3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, jakie musi spełniać oferent: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Uprawnienia do wykonywania określonej działalności lub czynno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02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ykonawca prowadzi działalność gospodarczą w zakresie umożliwiającym realizację dostawy sprzętu komputerowego minimum 2 lat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Potencjał techniczn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76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dysponuje zapleczem technicznym i organizacyjnym umożliwiającym realizację dostawy, w szczególności:</w:t>
      </w:r>
    </w:p>
    <w:p>
      <w:pPr>
        <w:pStyle w:val="Normal"/>
        <w:spacing w:lineRule="auto" w:line="302"/>
        <w:ind w:left="426" w:right="3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-​posiada możliwość dostawy fabrycznie nowego sprzętu, -​zapewnia serwis gwarancyjny zgodnie ze złożoną ofertą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→ </w:t>
      </w:r>
      <w:r>
        <w:rPr>
          <w:rFonts w:eastAsia="Arial" w:cs="Arial" w:ascii="Arial" w:hAnsi="Arial"/>
          <w:b/>
          <w:sz w:val="24"/>
        </w:rPr>
        <w:t>Kryteria oceny do części 1: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Kryterium cenow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sectPr>
          <w:type w:val="nextPage"/>
          <w:pgSz w:w="11906" w:h="16838"/>
          <w:pgMar w:left="1134" w:right="1160" w:gutter="0" w:header="0" w:top="1440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y będą oceniane w następujący sposób: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3914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5"/>
      <w:bookmarkStart w:id="9" w:name="page5"/>
      <w:bookmarkEnd w:id="9"/>
    </w:p>
    <w:p>
      <w:pPr>
        <w:pStyle w:val="Normal"/>
        <w:spacing w:lineRule="auto" w:line="276"/>
        <w:ind w:left="6" w:righ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a netto – 90% - w ramach kryterium ceny oferta może uzyskać maksymalnie 90 punktów.Sposób wyliczenia punktów:</w:t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Najniższa cena netto spośród złożonych ofert / Cena netto badanej oferty) × 90 pkt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Kryterium okres gwarancj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 ramach tego kryterium oferta może uzyskać maksymalnie 10 punktów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Punktacja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-​12 miesięcy gwarancji – 0 pk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-​24 miesiące gwarancji – 5 pk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-​36 miesiące lub więcej – 10 pkt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Sposób wyboru oferty najkorzystniejszej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02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Oferta, która uzyska najwyższą łączną liczbę punktów, zostanie uznana za najkorzystniejszą. Maksymalna liczba punktów do uzyskania: 100 pk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I.B. Część 2 –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0485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elementy konstrukcyjne i podesty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spacing w:lineRule="auto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em zamówienia jest dostawa konstrukcji (bramki) do podwieszenia ekranu LED oraz podesty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0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 sztuki kratownic o długości 1m, 6 sztuk kratownic o długości 2m, 4 sztuki kratownic o długości 1,5m oraz 2 sztuki kratownic o długości 0,6m; każda kratownica powinna być wykonana z aluminium w stopie 6082 T6 i pomalowana techniką proszkową na kolor wg palety RAL 9005 (czarna struktura tzw. „skórka pomarańczy”); kratownice powinny być wykonane w systemie QUADRO 290 mm; każda kratownica powinna mieć szerokość 290 mm; średnica rur powinna wynosić 50 mm, a ich grubość 3 mm; elementy kratownicy powinny być ze sobą łączone za pomocą szybkozłączy; w skład każdej kratownicy powinny wchodzić cztery sworznie łączące (beczki), osiem kołków stożkowych (pin) i osiem zawleczek zabezpieczających (sc-1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a słupa kratownicy QUA 290 czarna – 2 sztuk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amię podstawy długie czarne – 8 sztuk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0485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14"/>
      <w:bookmarkEnd w:id="10"/>
      <w:r>
        <w:rPr>
          <w:rFonts w:eastAsia="Arial" w:cs="Arial" w:ascii="Arial" w:hAnsi="Arial"/>
          <w:sz w:val="24"/>
        </w:rPr>
        <w:t>Sworzeń przegubowy kratownicy – 8 sztu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bilizator słupa czarny – 8 sztuk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ózek słupa kratownicy QUA 290 czarny – 2 sztuki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dstawka słupa kratownicy QUA 290 czarna – 2 sztuki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strzał + 2 x klamra – 4 sztuki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esty: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est sceniczny 2m x 1m w kolorze czarnym Hexa - 8 sztuk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ga teleskopowa do podestu z zakresem regulacji od 0,6 -1,0 m – 32 sztuki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ostka samopoziomująca do podestów scenicznych – 20 sztuk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lamra łącząca podesty – 16 sztuk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Klamra łącząca dwie nogi podestu - 8 sztuk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kres gwarancji:</w:t>
      </w:r>
      <w:r>
        <w:rPr>
          <w:rFonts w:eastAsia="Arial" w:cs="Arial" w:ascii="Arial" w:hAnsi="Arial"/>
          <w:sz w:val="24"/>
        </w:rPr>
        <w:t xml:space="preserve"> 24 miesiące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dy CPV</w:t>
      </w:r>
      <w:r>
        <w:rPr>
          <w:rFonts w:eastAsia="Arial" w:cs="Arial" w:ascii="Arial" w:hAnsi="Arial"/>
          <w:sz w:val="24"/>
        </w:rPr>
        <w:t xml:space="preserve"> 44210000-5, 44212200-1, 44212320-8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iejsca realizacji –</w:t>
      </w:r>
      <w:r>
        <w:rPr>
          <w:rFonts w:eastAsia="Arial" w:cs="Arial" w:ascii="Arial" w:hAnsi="Arial"/>
          <w:sz w:val="24"/>
        </w:rPr>
        <w:t xml:space="preserve"> Węgorzewo województwo warmińsko-mazurskie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, jakie musi spełniać oferent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Dodatkowe warunki udziału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System kratownic, o którym mowa w pkt 1, powinien spełniać norm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IN EN 1990:2010-12 (EUROKOD 0);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IN EN 1991-1-1:2010-12 (EUROKOD 1);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IN EN 1993-1-1:2010-12 (EUROKOD 3);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IN EN 1999:1-1:2014-03 (EUROKOD 9);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0" w:leader="none"/>
        </w:tabs>
        <w:spacing w:lineRule="atLeast" w:line="0"/>
        <w:ind w:left="280" w:right="0" w:hanging="28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DIN EN 13814-1:2019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→ </w:t>
      </w:r>
      <w:r>
        <w:rPr>
          <w:rFonts w:eastAsia="Arial" w:cs="Arial" w:ascii="Arial" w:hAnsi="Arial"/>
          <w:b/>
          <w:sz w:val="24"/>
        </w:rPr>
        <w:t>Kryteria oceny do części 2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Kryterium cenow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Oferty będą oceniane w następujący sposób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a netto – 90% - w ramach kryterium ceny oferta może uzyskać maksymalnie 90 punktów.Sposób wyliczenia punktów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Najniższa cena netto spośród złożonych ofert / Cena netto badanej oferty) × 90 pkt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Kryterium okres gwarancj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 ramach tego kryterium oferta może uzyskać maksymalnie 10 punktów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unktacja: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0" w:leader="none"/>
        </w:tabs>
        <w:spacing w:lineRule="atLeast" w:line="0"/>
        <w:ind w:left="140" w:right="0" w:hanging="1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4 miesiące gwarancji – 5 pkt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0" w:leader="none"/>
        </w:tabs>
        <w:spacing w:lineRule="atLeast" w:line="0"/>
        <w:ind w:left="140" w:right="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36 miesiące lub więcej – 10 pkt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Sposób wyboru oferty najkorzystniejszej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0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a, która uzyska najwyższą łączną liczbę punktów, zostanie uznana za najkorzystniejszą. Maksymalna liczba punktów do uzyskania: 100 pkt.</w:t>
      </w:r>
    </w:p>
    <w:p>
      <w:pPr>
        <w:pStyle w:val="Normal"/>
        <w:spacing w:lineRule="auto" w:line="30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.C. Część 3 – </w:t>
      </w:r>
      <w:r>
        <w:rPr>
          <w:rFonts w:eastAsia="Arial" w:cs="Arial" w:ascii="Arial" w:hAnsi="Arial"/>
          <w:b/>
          <w:sz w:val="24"/>
          <w:szCs w:val="24"/>
        </w:rPr>
        <w:t>elementy wyposażenia mobilnego systemu LED</w:t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2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→ </w:t>
      </w:r>
      <w:r>
        <w:rPr>
          <w:rFonts w:eastAsia="Arial" w:cs="Arial" w:ascii="Arial" w:hAnsi="Arial"/>
          <w:b/>
          <w:sz w:val="24"/>
        </w:rPr>
        <w:t xml:space="preserve">Przedmiotem zamówienia jest dostawa procesora, konwertera i okablowania do obsługi ekranu LED:  </w:t>
      </w:r>
    </w:p>
    <w:p>
      <w:pPr>
        <w:pStyle w:val="Normal"/>
        <w:tabs>
          <w:tab w:val="clear" w:pos="720"/>
          <w:tab w:val="left" w:pos="397" w:leader="none"/>
        </w:tabs>
        <w:spacing w:lineRule="auto" w:line="32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6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I.C.1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Procesor o następujących parametrach:</w:t>
      </w:r>
    </w:p>
    <w:p>
      <w:pPr>
        <w:pStyle w:val="Normal"/>
        <w:spacing w:lineRule="atLeast" w:line="0"/>
        <w:ind w:left="6" w:right="0" w:hanging="0"/>
        <w:rPr/>
      </w:pPr>
      <w:r>
        <w:rPr/>
      </w:r>
    </w:p>
    <w:p>
      <w:pPr>
        <w:pStyle w:val="Normal"/>
        <w:spacing w:before="0" w:after="283"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Złącza wejściowe:</w:t>
      </w:r>
    </w:p>
    <w:p>
      <w:pPr>
        <w:pStyle w:val="TextBody"/>
        <w:numPr>
          <w:ilvl w:val="0"/>
          <w:numId w:val="22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x HDMI 2.0 (WEJŚCIE i PRZELOT)</w:t>
      </w:r>
    </w:p>
    <w:p>
      <w:pPr>
        <w:pStyle w:val="TextBody"/>
        <w:numPr>
          <w:ilvl w:val="0"/>
          <w:numId w:val="22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x HDMI 1.3</w:t>
      </w:r>
    </w:p>
    <w:p>
      <w:pPr>
        <w:pStyle w:val="TextBody"/>
        <w:numPr>
          <w:ilvl w:val="0"/>
          <w:numId w:val="22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x 3G-SDI (WEJŚCIE i PRZELOT)</w:t>
      </w:r>
    </w:p>
    <w:p>
      <w:pPr>
        <w:pStyle w:val="TextBody"/>
        <w:numPr>
          <w:ilvl w:val="0"/>
          <w:numId w:val="22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x port światłowodowy 10G (OPT 1)</w:t>
      </w:r>
    </w:p>
    <w:p>
      <w:pPr>
        <w:pStyle w:val="TextBody"/>
        <w:numPr>
          <w:ilvl w:val="0"/>
          <w:numId w:val="22"/>
        </w:numPr>
        <w:pBdr/>
        <w:tabs>
          <w:tab w:val="clear" w:pos="720"/>
          <w:tab w:val="left" w:pos="0" w:leader="none"/>
        </w:tabs>
        <w:ind w:left="300" w:right="0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x USB 3.0 (obsługuje odtwarzanie z USB)</w:t>
      </w:r>
    </w:p>
    <w:p>
      <w:pPr>
        <w:pStyle w:val="TextBody"/>
        <w:ind w:right="0" w:hanging="0"/>
        <w:rPr>
          <w:rFonts w:ascii="Arial" w:hAnsi="Arial" w:eastAsia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Złącza wyjściowe:</w:t>
      </w:r>
    </w:p>
    <w:p>
      <w:pPr>
        <w:pStyle w:val="TextBody"/>
        <w:numPr>
          <w:ilvl w:val="0"/>
          <w:numId w:val="23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x portów Gigabit Ethernet (maks. 6,5 mln pikseli, szerokość: 10 240 pikseli, wysokość: 8192 pikseli)</w:t>
      </w:r>
    </w:p>
    <w:p>
      <w:pPr>
        <w:pStyle w:val="TextBody"/>
        <w:numPr>
          <w:ilvl w:val="0"/>
          <w:numId w:val="23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x wyjścia światłowodowe (OPT 1 i OPT 2 – kopia lub zapas)</w:t>
      </w:r>
    </w:p>
    <w:p>
      <w:pPr>
        <w:pStyle w:val="TextBody"/>
        <w:numPr>
          <w:ilvl w:val="0"/>
          <w:numId w:val="23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x HDMI 1.3 (do podglądu, 1920×1080@60Hz)</w:t>
      </w:r>
    </w:p>
    <w:p>
      <w:pPr>
        <w:pStyle w:val="TextBody"/>
        <w:numPr>
          <w:ilvl w:val="0"/>
          <w:numId w:val="23"/>
        </w:numPr>
        <w:pBdr/>
        <w:tabs>
          <w:tab w:val="clear" w:pos="720"/>
          <w:tab w:val="left" w:pos="0" w:leader="none"/>
        </w:tabs>
        <w:ind w:left="300" w:right="0" w:hanging="0"/>
        <w:jc w:val="both"/>
        <w:rPr>
          <w:rStyle w:val="StrongEmphasis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x złącze 3D (obsługuje zewnętrzny emiter 3D)</w:t>
      </w:r>
    </w:p>
    <w:p>
      <w:pPr>
        <w:pStyle w:val="TextBody"/>
        <w:ind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Wejście i wyjście audio:</w:t>
      </w:r>
    </w:p>
    <w:p>
      <w:pPr>
        <w:pStyle w:val="TextBody"/>
        <w:numPr>
          <w:ilvl w:val="0"/>
          <w:numId w:val="24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jście audio przez HDMI</w:t>
      </w:r>
    </w:p>
    <w:p>
      <w:pPr>
        <w:pStyle w:val="TextBody"/>
        <w:numPr>
          <w:ilvl w:val="0"/>
          <w:numId w:val="24"/>
        </w:numPr>
        <w:pBdr/>
        <w:tabs>
          <w:tab w:val="clear" w:pos="720"/>
          <w:tab w:val="left" w:pos="0" w:leader="none"/>
        </w:tabs>
        <w:spacing w:before="0" w:after="0"/>
        <w:ind w:left="3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zależne wejście/wyjście audio 3,5 mm</w:t>
      </w:r>
    </w:p>
    <w:p>
      <w:pPr>
        <w:pStyle w:val="TextBody"/>
        <w:numPr>
          <w:ilvl w:val="0"/>
          <w:numId w:val="24"/>
        </w:numPr>
        <w:pBdr/>
        <w:tabs>
          <w:tab w:val="clear" w:pos="720"/>
          <w:tab w:val="left" w:pos="0" w:leader="none"/>
        </w:tabs>
        <w:ind w:left="30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cja głośności wyjścia</w:t>
      </w:r>
    </w:p>
    <w:p>
      <w:pPr>
        <w:pStyle w:val="TextBody"/>
        <w:numPr>
          <w:ilvl w:val="0"/>
          <w:numId w:val="0"/>
        </w:numPr>
        <w:pBdr/>
        <w:tabs>
          <w:tab w:val="clear" w:pos="720"/>
          <w:tab w:val="left" w:pos="0" w:leader="none"/>
        </w:tabs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dzielczość wejściowa: 4096×2160@60Hz (HDMI 2.0), obsługuje sygnały 8/10/12bit oraz formaty kolorów RGB 4:4:4, YCbCr 4:4:4 i 4:2:2, zerowa latencja przy włączonym trybie niskiego opóźnienia i ByPass, synchronizacja wyjścia przy użyciu wewnętrznego lub zewnętrznego źródła Genlock, kalibracja jasności i chrominancji na poziomie pikseli dla spójności obrazu. </w:t>
      </w:r>
    </w:p>
    <w:p>
      <w:pPr>
        <w:pStyle w:val="TextBody"/>
        <w:numPr>
          <w:ilvl w:val="0"/>
          <w:numId w:val="0"/>
        </w:numPr>
        <w:pBdr/>
        <w:ind w:left="300" w:righ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ługuje do 6 warstw z regulacją rozmiaru, pozycji, priorytetu i proporcji, łatwe zapisywanie i wczytywanie ustawień (do 256 presetów), personalizowane skalowanie obrazu: Pełny ekran, Piksel do piksel, Własne, pokrętło na panelu przednim, oprogramowanie NovaLCT, aplikacja VICP</w:t>
      </w:r>
    </w:p>
    <w:p>
      <w:pPr>
        <w:pStyle w:val="TextBody"/>
        <w:ind w:right="0" w:hanging="0"/>
        <w:jc w:val="both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Dodatkowe funkcje: o</w:t>
      </w:r>
      <w:r>
        <w:rPr>
          <w:rFonts w:cs="Arial" w:ascii="Arial" w:hAnsi="Arial"/>
          <w:sz w:val="24"/>
          <w:szCs w:val="24"/>
        </w:rPr>
        <w:t>dtwarzanie z USB (Plug-and-play: JPEG, PNG, BMP, MP4), zapasowe połączenia między urządzeniami, źródłami wejścia i portami Ethernet, zachowanie danych po awarii zasilani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Musi być wyposażony w wkładki SFP kompatybilne z konwerterem.</w:t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ind w:left="6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I.C.2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Konwerter światłowodowy oferujący ekonomiczny sposób konwersji między sygnałami optycznymi a elektrycznymi dla źródeł wideo w celu połączenia karty wysyłającej z wyświetlaczem LED. Zapewniający pełnodupleksową, wydajną i stabilną transmisję danych na długie odległości. Może być montowany poziomo, na zawieszeniu lub w szafie rackowej. Konwerter ma być w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wersji jednomodowej z zasięgiem wynoszącym 10 km</w:t>
      </w:r>
      <w:r>
        <w:rPr>
          <w:rStyle w:val="StrongEmphasis"/>
          <w:rFonts w:cs="Arial" w:ascii="Arial" w:hAnsi="Arial"/>
          <w:sz w:val="24"/>
          <w:szCs w:val="24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owinien posiadać minimum: 2 porty optyczne z fabrycznie zainstalowanymi modułami optycznymi obsługującymi pasmo każdego z nich do 10 Gbit/s, 10 portów Ethernet Gigabit, przepustowość każdego z nich do 1 Gbit/s, 1 port kontrolny USB typu B. </w:t>
      </w:r>
      <w:r>
        <w:rPr>
          <w:rStyle w:val="StrongEmphasis"/>
          <w:rFonts w:cs="Arial" w:ascii="Arial" w:hAnsi="Arial"/>
        </w:rPr>
        <w:t>Konwerter musi być kompatybilny z procesorem ujętym w zapytaniu ofertowym.</w:t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ind w:left="6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I.C.3 Kabel światłowodowy militarny o zwiększonej wytrzymałości do zastosowań wewnętrznych i zewnętrznych – osiem włókien z bębnem szpulowym o długości 200m. Typ wtyczki – lc.</w:t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pBdr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pBdr/>
        <w:ind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kres gwarancji:</w:t>
      </w:r>
      <w:r>
        <w:rPr>
          <w:rFonts w:eastAsia="Arial" w:cs="Arial" w:ascii="Arial" w:hAnsi="Arial"/>
          <w:sz w:val="24"/>
        </w:rPr>
        <w:t xml:space="preserve"> 24 miesiące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dy CPV</w:t>
      </w:r>
      <w:r>
        <w:rPr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eastAsia="Arial" w:cs="Arial" w:ascii="Arial" w:hAnsi="Arial"/>
          <w:color w:val="auto"/>
          <w:sz w:val="24"/>
        </w:rPr>
        <w:t>32322000-6</w:t>
      </w:r>
      <w:r>
        <w:rPr>
          <w:rFonts w:eastAsia="Arial" w:cs="Arial" w:ascii="Arial" w:hAnsi="Arial"/>
          <w:color w:val="auto"/>
          <w:sz w:val="24"/>
        </w:rPr>
        <w:t xml:space="preserve">  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iejsca realizacji –</w:t>
      </w:r>
      <w:r>
        <w:rPr>
          <w:rFonts w:eastAsia="Arial" w:cs="Arial" w:ascii="Arial" w:hAnsi="Arial"/>
          <w:sz w:val="24"/>
        </w:rPr>
        <w:t xml:space="preserve"> Węgorzewo województwo warmińsko-mazurskie</w:t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right="0" w:hanging="30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b/>
          <w:color w:val="auto"/>
          <w:sz w:val="24"/>
        </w:rPr>
        <w:t>Warunki, jakie musi spełniać oferent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Uprawnienia do wykonywania określonej działalności lub czynno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02"/>
        <w:ind w:left="6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ykonawca prowadzi działalność gospodarczą w zakresie umożliwiającym realizację dostawy przedmiotów zamówienia minimum 2 lat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Potencjał techniczn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76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dysponuje zapleczem technicznym i organizacyjnym umożliwiającym realizację dostawy, w szczególności:</w:t>
      </w:r>
    </w:p>
    <w:p>
      <w:pPr>
        <w:pStyle w:val="Normal"/>
        <w:spacing w:lineRule="auto" w:line="276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posiada możliwość dostawy fabrycznie nowych przedmiotów zamówienia,</w:t>
      </w:r>
    </w:p>
    <w:p>
      <w:pPr>
        <w:pStyle w:val="Normal"/>
        <w:spacing w:lineRule="auto" w:line="276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zapewnia serwis gwarancyjny zgodnie ze złożoną ofertą.</w:t>
      </w:r>
    </w:p>
    <w:p>
      <w:pPr>
        <w:pStyle w:val="Normal"/>
        <w:spacing w:lineRule="auto" w:line="276"/>
        <w:ind w:left="6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→ </w:t>
      </w:r>
      <w:r>
        <w:rPr>
          <w:rFonts w:eastAsia="Arial" w:cs="Arial" w:ascii="Arial" w:hAnsi="Arial"/>
          <w:b/>
          <w:sz w:val="24"/>
        </w:rPr>
        <w:t>Kryteria oceny do części 3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Kryterium cenow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Oferty będą oceniane w następujący sposób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a netto – 100% - w ramach kryterium ceny oferta może uzyskać maksymalnie 100 punktów.Sposób wyliczenia punktów: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jniższa cena netto spośród złożonych ofert / Cena netto badanej oferty) × 100 pkt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0485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ERMIN I SPOSÓB SKŁADANIA OFERT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7" w:leader="none"/>
        </w:tabs>
        <w:spacing w:lineRule="auto" w:line="26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ę należy sporządzić na Formularzu Ofertowym, stanowiącym Załącznik nr 1 do niniejszego zapytania. Treść oferty musi obejmować całość lub część przedmiotu zamówienia. Dopuszcza się oferty częściowe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raz z ofertą Wykonawca złoży następujące dokumenty: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łącznik nr 2 Oświadczenie o braku podstaw do wykluczenia,</w:t>
      </w:r>
    </w:p>
    <w:p>
      <w:pPr>
        <w:pStyle w:val="Normal"/>
        <w:spacing w:lineRule="exact" w:line="4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10" w:leader="none"/>
        </w:tabs>
        <w:spacing w:lineRule="auto" w:line="276"/>
        <w:ind w:left="280" w:right="0" w:firstLine="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łącznik nr 3 Oświadczenie Oferenta w zakresie wypełnienia obowiązków informacyjnych RODO,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łącznik nr 4 Oświadczenie dotyczące warunków udziału w postępowaniu,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0" w:leader="none"/>
        </w:tabs>
        <w:spacing w:lineRule="atLeast" w:line="0"/>
        <w:ind w:left="560" w:right="0" w:hanging="27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datkowe dokumenty wymagane w zamówieniu ofertowym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ę należy złożyć w języku polskim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ę należy złożyć w postaci elektronicznej, za pośrednictwem Bazy  konkurencyjności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a wraz z załącznikami powinna być podpisana przez osoby upoważnione do składania oświadczeń woli w imieniu Oferenta. Podpis powinien być sporządzony w sposób umożliwiający jego identyfikację np. złożony wraz z imienną pieczątką lub czytelny (z podaniem imienia i nazwiska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ent może złożyć tylko jedną ofertę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97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enci ponoszą wszelkie koszty związane ze złożeniem oferty, niezależnie od wyniku postępowania. Zamawiający nie odpowiada za koszty poniesione przez Oferentów w związku z przygotowaniem i złożeniem ofert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97" w:leader="none"/>
        </w:tabs>
        <w:spacing w:lineRule="auto" w:line="26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mawiający wyklucza z postępowania Oferenta, jeżeli stwierdzi, że dostarczone przez niego informacje istotne dla prowadzonego postępowania są nieprawdziwe na podstawie obiektywnie dostępnych danych. W takim przypadku ofertę uznaje się za odrzuconą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67" w:leader="none"/>
        </w:tabs>
        <w:bidi w:val="0"/>
        <w:spacing w:lineRule="auto" w:line="276"/>
        <w:ind w:left="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ę należy złożyć w terminie do 23.01.2026r</w:t>
      </w:r>
      <w:r>
        <w:rPr>
          <w:rFonts w:eastAsia="Arial" w:cs="Arial" w:ascii="Arial" w:hAnsi="Arial"/>
          <w:b/>
          <w:sz w:val="24"/>
        </w:rPr>
        <w:t>.</w:t>
      </w:r>
      <w:r>
        <w:rPr>
          <w:rFonts w:eastAsia="Arial" w:cs="Arial" w:ascii="Arial" w:hAnsi="Arial"/>
          <w:sz w:val="24"/>
        </w:rPr>
        <w:t xml:space="preserve"> za pośrednictwem portalu Baza konkurencyjności:</w:t>
      </w:r>
      <w:r>
        <w:rPr>
          <w:rFonts w:eastAsia="Arial" w:cs="Arial" w:ascii="Arial" w:hAnsi="Arial"/>
          <w:color w:val="1155CC"/>
          <w:sz w:val="24"/>
        </w:rPr>
        <w:t xml:space="preserve"> </w:t>
      </w:r>
      <w:hyperlink r:id="rId10">
        <w:r>
          <w:rPr>
            <w:rStyle w:val="InternetLink"/>
            <w:rFonts w:eastAsia="Arial" w:cs="Arial" w:ascii="Arial" w:hAnsi="Arial"/>
            <w:color w:val="1155CC"/>
            <w:sz w:val="24"/>
            <w:u w:val="single"/>
          </w:rPr>
          <w:t>https://bazakonkurencyjnosci.funduszeeuropejskie.gov.pl</w:t>
        </w:r>
      </w:hyperlink>
      <w:r>
        <w:rPr>
          <w:rFonts w:eastAsia="Arial" w:cs="Arial" w:ascii="Arial" w:hAnsi="Arial"/>
          <w:sz w:val="24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O wyborze najkorzystniejszej oferty Zamawiający zawiadomi wszystkich Oferentów, którzy złożyli oferty w niniejszym postępowaniu, poprzez upublicznienie wyników na portalu </w:t>
      </w:r>
      <w:hyperlink r:id="rId11">
        <w:r>
          <w:rPr>
            <w:rStyle w:val="InternetLink"/>
            <w:rFonts w:eastAsia="Arial" w:cs="Arial" w:ascii="Arial" w:hAnsi="Arial"/>
            <w:sz w:val="24"/>
          </w:rPr>
          <w:t>www.bazakonkurencyjnosci.funduszeeuropejskie.gov.pl</w:t>
        </w:r>
      </w:hyperlink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3" w:leader="none"/>
        </w:tabs>
        <w:spacing w:lineRule="auto" w:line="26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u odmowy podpisania umowy przez wybranego Oferenta, Zamawiający może zawrzeć umowę z Oferentem, który spełnia wymagania zapytania ofertowego i którego oferta uzyskała kolejno najwyższą liczbę punktów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0" w:leader="none"/>
        </w:tabs>
        <w:spacing w:lineRule="auto" w:line="26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mawiający dopuszcza możliwość zmiany lub wycofania oferty przez Oferenta przed upływem terminu składania ofert – zmian lub wycofania należy dokonać poprzez bazę konkurencyjności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5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magania techniczne i organizacyjne dotyczące procedury składania ofert opisane zostały w Instrukcji Użytkownika dla systemu Baza Konkurencyjności 2021 dostępnym pod adresem: https://instrukcje.cst2021.gov.pl/?app=baza-konkurencyjnosc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90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erty złożone po terminie oraz dostarczone w sposób niezgodny z Zapytaniem ofertowym nie będą rozpatrywan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right="0" w:hanging="4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rmin podpisania umowy 02.2026r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right="0" w:hanging="4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ksymalny termin realizacji zamówienia - do 28.02.2026</w:t>
      </w:r>
      <w:r>
        <w:rPr>
          <w:rFonts w:eastAsia="Arial" w:cs="Arial" w:ascii="Arial" w:hAnsi="Arial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0485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page16"/>
      <w:bookmarkEnd w:id="11"/>
      <w:r>
        <w:rPr>
          <w:rFonts w:eastAsia="Arial" w:cs="Arial" w:ascii="Arial" w:hAnsi="Arial"/>
          <w:b/>
          <w:sz w:val="24"/>
        </w:rPr>
        <w:t>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0" w:leader="none"/>
        </w:tabs>
        <w:spacing w:lineRule="auto" w:line="2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iejsce dostarczenia przedmiotu zamówienia: Kalskie Nowiny 1a, 11-600 Węgorzewo lub w miejscu ustalonym zgodnie między stronami.</w:t>
      </w:r>
    </w:p>
    <w:p>
      <w:pPr>
        <w:pStyle w:val="Normal"/>
        <w:spacing w:lineRule="exact" w:line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0" w:leader="none"/>
        </w:tabs>
        <w:spacing w:lineRule="atLeast" w:line="0"/>
        <w:ind w:left="400" w:right="0" w:hanging="4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mawiający nie dopuszcza możliwości składania ofert wariantowych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0" w:leader="none"/>
        </w:tabs>
        <w:spacing w:lineRule="atLeast" w:line="0"/>
        <w:ind w:left="400" w:right="0" w:hanging="4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puszcza się składanie ofert na poszczególne części.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5" w:leader="none"/>
        </w:tabs>
        <w:spacing w:lineRule="auto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Miejsce i termin </w:t>
      </w:r>
      <w:r>
        <w:rPr>
          <w:rFonts w:eastAsia="Arial" w:cs="Arial" w:ascii="Arial" w:hAnsi="Arial"/>
          <w:b w:val="false"/>
          <w:bCs w:val="false"/>
          <w:sz w:val="24"/>
        </w:rPr>
        <w:t xml:space="preserve">oceny </w:t>
      </w:r>
      <w:r>
        <w:rPr>
          <w:rFonts w:eastAsia="Arial" w:cs="Arial" w:ascii="Arial" w:hAnsi="Arial"/>
          <w:sz w:val="24"/>
        </w:rPr>
        <w:t>ofert - w siedzibie Zamawiającego, po upływie terminu składania ofe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8" w:leader="none"/>
        </w:tabs>
        <w:spacing w:lineRule="auto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 ZMIAN UMOWY ZAWARTEJ W WYNIKU PRZEPROWADZONEGO POSTĘPOWANIA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420" w:right="0" w:hanging="35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1.​ Zamawiający przewiduje możliwość zmiany istotnych warunków i postanowień umowy w następujących przypadkach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580" w:right="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a)​wystąpienia okoliczności, których strony umowy nie były w stanie przewidzieć, pomimo zachowania należytej staranności oraz przyczyn wystąpienia przeszkód formalno-prawnych niezależnych od stron umowy,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580" w:right="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b)​gdy wystąpiły zjawiska związane z działaniem siły wyższej (np. klęska żywiołowa, epidemia),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c)​braku środków finansowych na realizację projektu,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88"/>
        <w:ind w:left="283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)​powstałych opóźnień z przyczyn leżących po stronie Zamawiającego, </w:t>
      </w:r>
    </w:p>
    <w:p>
      <w:pPr>
        <w:pStyle w:val="Normal"/>
        <w:widowControl/>
        <w:bidi w:val="0"/>
        <w:spacing w:lineRule="auto" w:line="288"/>
        <w:ind w:left="283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)​zmiany jakichkolwiek rozporządzeń, przepisów i innych dokumentów,</w:t>
      </w:r>
    </w:p>
    <w:p>
      <w:pPr>
        <w:pStyle w:val="Normal"/>
        <w:spacing w:lineRule="auto" w:line="276"/>
        <w:ind w:left="580" w:right="0" w:hanging="28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)​ 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</w:rPr>
        <w:t>przypadku konieczności lub techniczno-ekonomicznej zasadności wykonania rozwiązań</w:t>
      </w:r>
    </w:p>
    <w:p>
      <w:pPr>
        <w:pStyle w:val="Normal"/>
        <w:spacing w:lineRule="auto" w:line="288"/>
        <w:ind w:left="280" w:right="7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g)​równoważnych wynikających z uwarunkowań technologicznych lub użytkowych, </w:t>
      </w:r>
    </w:p>
    <w:p>
      <w:pPr>
        <w:pStyle w:val="Normal"/>
        <w:spacing w:lineRule="auto" w:line="288"/>
        <w:ind w:left="280" w:right="7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)​w przypadku zmiany terminów realizacji etapów projektu,</w:t>
      </w:r>
    </w:p>
    <w:p>
      <w:pPr>
        <w:pStyle w:val="Normal"/>
        <w:spacing w:lineRule="auto" w:line="276"/>
        <w:ind w:left="280" w:right="1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i)​ kiedy zaistniały przyczyny uznane przez Zamawiającego za uzasadnione, </w:t>
      </w:r>
    </w:p>
    <w:p>
      <w:pPr>
        <w:pStyle w:val="Normal"/>
        <w:spacing w:lineRule="auto" w:line="276"/>
        <w:ind w:left="280" w:right="1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j)​ zmiany urzędowej stawki podatku VAT,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k)​zmiany sposobu płatności z jednorazowej na częściowe (płatne etapami)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2" w:leader="none"/>
        </w:tabs>
        <w:spacing w:lineRule="auto" w:line="288"/>
        <w:ind w:left="140" w:right="0" w:hanging="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stąpienie którejkolwiek z wymienionych powyżej okoliczności nie stanowi bezwzględnego zobowiązania Zamawiającego do dokonania takich zmian, ani nie może stanowić podstawy roszczeń Oferenta do ich dokonania.</w:t>
      </w:r>
    </w:p>
    <w:p>
      <w:pPr>
        <w:pStyle w:val="Normal"/>
        <w:spacing w:lineRule="exact" w:line="2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2" w:leader="none"/>
        </w:tabs>
        <w:spacing w:lineRule="auto" w:line="288"/>
        <w:ind w:left="140" w:right="0" w:hanging="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elkie zmiany i uzupełnienia do umowy zawartej z wybranym Oferentem muszą być dokonywane w formie pisemnych aneksów do umowy podpisanych przez obie strony, pod rygorem nieważności.</w:t>
      </w:r>
    </w:p>
    <w:p>
      <w:pPr>
        <w:pStyle w:val="Normal"/>
        <w:spacing w:lineRule="exact" w:line="2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2" w:leader="none"/>
        </w:tabs>
        <w:spacing w:lineRule="auto" w:line="278"/>
        <w:ind w:left="140" w:right="0" w:hanging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ystąpienie którejkolwiek z wymienionych powyżej okoliczności w zakresie mającym wpływ na przebieg realizacji zamówienia, skutkuje tym, iż termin wykonania umowy może ulec odpowiedniemu przedłużeniu o czas niezbędny do zakończenia wykonania jej przedmiotu w sposób należy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V. INFORMACJE DODATKOWE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70485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17"/>
      <w:bookmarkEnd w:id="12"/>
      <w:r>
        <w:rPr>
          <w:rFonts w:eastAsia="Arial" w:cs="Arial" w:ascii="Arial" w:hAnsi="Arial"/>
          <w:sz w:val="24"/>
        </w:rPr>
        <w:t>1. Zamawiający zastrzega sobie możliwość:</w:t>
      </w:r>
    </w:p>
    <w:p>
      <w:pPr>
        <w:pStyle w:val="Normal"/>
        <w:spacing w:lineRule="auto" w:line="266"/>
        <w:ind w:left="140" w:righ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a. odwołania postępowania w ramach zapytania ofertowego do momentu złożenia ofert; </w:t>
      </w:r>
    </w:p>
    <w:p>
      <w:pPr>
        <w:pStyle w:val="Normal"/>
        <w:widowControl/>
        <w:bidi w:val="0"/>
        <w:spacing w:lineRule="auto" w:line="266"/>
        <w:ind w:left="113" w:right="5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b. unieważnienia postępowania, w szczególności jeśli: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87" w:leader="none"/>
        </w:tabs>
        <w:spacing w:lineRule="auto" w:line="276"/>
        <w:ind w:left="280" w:right="0" w:firstLine="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a oferty najkorzystniejszej przekroczy kwotę, którą Zamawiający może przeznaczyć na sfinansowanie zamówienia;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7" w:leader="none"/>
        </w:tabs>
        <w:bidi w:val="0"/>
        <w:spacing w:lineRule="auto" w:line="266"/>
        <w:ind w:left="283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stąpiła istotna zmiana okoliczności powodująca, iż realizacja zamówienia nie leży w interesie Zamawiającego, czego nie można było przewidzieć w chwili wszczynania postępowania;</w:t>
      </w:r>
    </w:p>
    <w:p>
      <w:pPr>
        <w:pStyle w:val="Normal"/>
        <w:spacing w:lineRule="exact" w:line="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87" w:leader="none"/>
        </w:tabs>
        <w:spacing w:lineRule="auto" w:line="276"/>
        <w:ind w:left="280" w:right="80" w:firstLine="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stępowanie obarczone jest wadą powodującą, że zawarta umowa będzie sprzeczna z postanowieniami umowy lub wniosku o dofinansowanie projektu,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77" w:leader="none"/>
        </w:tabs>
        <w:spacing w:lineRule="auto" w:line="276"/>
        <w:ind w:left="280" w:right="0" w:firstLine="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u, kiedy Instytucja Pośrednicząca nie wyrazi zgody na wnioskowane zmiany, w tym m.in parametrów czy okresów realizacji projektu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00" w:leader="none"/>
        </w:tabs>
        <w:spacing w:lineRule="atLeast" w:line="0"/>
        <w:ind w:left="500" w:right="0" w:hanging="21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aku pozyskania dofinansowania;</w:t>
      </w:r>
    </w:p>
    <w:p>
      <w:pPr>
        <w:pStyle w:val="Normal"/>
        <w:spacing w:lineRule="exact" w:line="4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00" w:leader="none"/>
        </w:tabs>
        <w:spacing w:lineRule="atLeast" w:line="0"/>
        <w:ind w:left="500" w:right="0" w:hanging="21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u stwierdzenia konfliktu interesów.</w:t>
      </w:r>
    </w:p>
    <w:p>
      <w:pPr>
        <w:pStyle w:val="Normal"/>
        <w:spacing w:lineRule="exact" w:line="4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 przypadkach, o których mowa powyżej, Wykonawcy nie przysługują w stosunku do Zamawiającego żadne roszczenia odszkodowawcze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7" w:leader="none"/>
        </w:tabs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żąda od wykonawcy złożenia w wyznaczonym terminie wyjaśnień, w tym złożenia dowodów w zakresie wyliczenia ceny lub kosztu. Zamawiający ocenia te wyjaśnienia w konsultacji z wykonawcą i może odrzucić tę ofertę wyłącznie w przypadku, gdy złożone wyjaśnienia wraz z dowodami nie uzasadniają podanej ceny lub kosztu w tej oferci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0" w:leader="none"/>
        </w:tabs>
        <w:spacing w:lineRule="atLeast" w:line="0"/>
        <w:ind w:left="260" w:right="0" w:hanging="2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mawiający odrzuci ofertę, jeśli:</w:t>
      </w:r>
    </w:p>
    <w:p>
      <w:pPr>
        <w:pStyle w:val="Normal"/>
        <w:spacing w:lineRule="exact" w:line="4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widowControl/>
        <w:bidi w:val="0"/>
        <w:spacing w:lineRule="auto" w:line="266"/>
        <w:ind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 xml:space="preserve">jej treść będzie sprzeczna z treścią niniejszego zapytania ofertowego; </w:t>
      </w:r>
    </w:p>
    <w:p>
      <w:pPr>
        <w:pStyle w:val="Normal"/>
        <w:widowControl/>
        <w:bidi w:val="0"/>
        <w:spacing w:lineRule="auto" w:line="266"/>
        <w:ind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>została złożona przez wykonawcę wykluczonego z postępowania,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widowControl/>
        <w:bidi w:val="0"/>
        <w:spacing w:lineRule="auto" w:line="276"/>
        <w:ind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>zawiera rażąco niską cenę, co zostanie potwierdzone w procedurze wyjaśniającej lub w przypadku braku złożenia wyjaśnień,</w:t>
      </w:r>
    </w:p>
    <w:p>
      <w:pPr>
        <w:pStyle w:val="Normal"/>
        <w:widowControl/>
        <w:bidi w:val="0"/>
        <w:spacing w:lineRule="auto" w:line="266"/>
        <w:ind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 xml:space="preserve">w przypadku braku złożenia wyjaśnień na wezwanie, o którym mowa w pkt. 3, </w:t>
      </w:r>
    </w:p>
    <w:p>
      <w:pPr>
        <w:pStyle w:val="Normal"/>
        <w:widowControl/>
        <w:bidi w:val="0"/>
        <w:spacing w:lineRule="auto" w:line="266"/>
        <w:ind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>została złożona po terminie,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76"/>
        <w:ind w:right="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>będzie nieważna na podstawie innych przepisów, w szczególności przepisów Kodeksu cywilnego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− </w:t>
      </w:r>
      <w:r>
        <w:rPr>
          <w:rFonts w:eastAsia="Arial" w:cs="Arial" w:ascii="Arial" w:hAnsi="Arial"/>
          <w:sz w:val="24"/>
        </w:rPr>
        <w:t>została złożona w warunkach czynu nieuczciwej konkurencji w rozumieniu ustawy z dnia</w:t>
      </w:r>
    </w:p>
    <w:p>
      <w:pPr>
        <w:pStyle w:val="Normal"/>
        <w:spacing w:lineRule="exact" w:line="4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0" w:leader="none"/>
        </w:tabs>
        <w:spacing w:lineRule="atLeast" w:line="0"/>
        <w:ind w:left="340" w:right="0" w:hanging="3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wietnia 1993 r. o zwalczaniu nieuczciwej konkurencji.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20" w:leader="none"/>
        </w:tabs>
        <w:spacing w:lineRule="atLeast" w:line="0"/>
        <w:ind w:left="320" w:right="0" w:hanging="2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LAUZULA INFORMACYJNA Z ART. 13 ROD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7" w:leader="none"/>
        </w:tabs>
        <w:spacing w:lineRule="auto" w:line="266"/>
        <w:ind w:left="60" w:right="60" w:hanging="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godnie z art. 13 ust. 1 i 2 rozporzadzenia Parlamentu Europejskiego i Rady (UE) 2016/679 z dnia 27 kwietnia 2016 r. w sprawie ochrony osob fizycznych w zwiazku z przetwarzaniem danych osobowych i w sprawie swobodnego przepływu takich danych oraz uchylenia dyrektywy 95/46/WE (ogolne rozporzadzenie o ochronie danych) (Dz. Urz. UE L 119 z 04.05.2016, str. 1), dalej „RODO”, informuje, ze:</w:t>
      </w:r>
    </w:p>
    <w:p>
      <w:pPr>
        <w:pStyle w:val="Normal"/>
        <w:spacing w:lineRule="exact" w:line="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widowControl/>
        <w:bidi w:val="0"/>
        <w:spacing w:lineRule="atLeast" w:line="0"/>
        <w:ind w:left="397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 </w:t>
      </w:r>
      <w:r>
        <w:rPr>
          <w:rFonts w:eastAsia="Arial" w:cs="Arial" w:ascii="Arial" w:hAnsi="Arial"/>
          <w:sz w:val="24"/>
        </w:rPr>
        <w:t xml:space="preserve">administratorem  Pani/Pana  danych  osobowych  jest:  </w:t>
      </w:r>
      <w:r>
        <w:rPr>
          <w:rFonts w:eastAsia="Arial" w:cs="Arial" w:ascii="Arial" w:hAnsi="Arial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73914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DMC-DjMusicCenter  Elwira Michalczewsk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1" w:leader="none"/>
        </w:tabs>
        <w:spacing w:lineRule="auto" w:line="266"/>
        <w:ind w:left="361" w:right="20" w:hanging="36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Pani/Pana dane osobowe przetwarzane beda na podstawie art. 6 ust. 1 lit. c RODO w celu zwiazanym z postepowaniem o udzielenie zamowienia dla firmy:</w:t>
      </w:r>
    </w:p>
    <w:p>
      <w:pPr>
        <w:pStyle w:val="Normal"/>
        <w:spacing w:lineRule="exact" w:line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1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MC-DjMusicCenter Elwira Michalczewska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1" w:leader="none"/>
        </w:tabs>
        <w:spacing w:lineRule="auto" w:line="264"/>
        <w:ind w:left="361" w:right="20" w:hanging="36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odbiorcami Pani/Pana danych osobowych beda osoby lub podmioty, ktorym udostepniona zostanie dokumentacja postepowania ofertowego;</w:t>
      </w:r>
    </w:p>
    <w:p>
      <w:pPr>
        <w:pStyle w:val="Normal"/>
        <w:spacing w:lineRule="exact" w:line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1" w:leader="none"/>
        </w:tabs>
        <w:spacing w:lineRule="auto" w:line="266"/>
        <w:ind w:left="361" w:right="20" w:hanging="36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Pani/Pana dane osobowe beda przechowywane przez okres 4 lat od dnia zakonczenia postepowania o udzielenie zamowienia, a jezeli czas trwania umowy przekracza 4 lata, okres przechowywania obejmuje cały czas trwania umowy;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1" w:leader="none"/>
        </w:tabs>
        <w:spacing w:lineRule="auto" w:line="276"/>
        <w:ind w:left="361" w:right="20" w:hanging="36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obowiazek podania przez Pania/Pana danych osobowych jest wymogiem ustawowym zwiazanym z udziałem w postepowaniu o udzielenie zamowienia publicznego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1" w:leader="none"/>
        </w:tabs>
        <w:spacing w:lineRule="auto" w:line="266"/>
        <w:ind w:left="361" w:right="20" w:hanging="36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w odniesieniu do Pani/Pana danych osobowych decyzje nie beda podejmowane w sposob zautomatyzowany, stosowanie do art. 22 RODO;</w:t>
      </w:r>
    </w:p>
    <w:p>
      <w:pPr>
        <w:pStyle w:val="Normal"/>
        <w:spacing w:lineRule="exact" w:line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1" w:leader="none"/>
        </w:tabs>
        <w:spacing w:lineRule="atLeast" w:line="0"/>
        <w:ind w:left="361" w:right="0" w:hanging="36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posiada Pani/Pan: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01" w:leader="none"/>
        </w:tabs>
        <w:spacing w:lineRule="auto" w:line="276"/>
        <w:ind w:left="501" w:right="20" w:hanging="3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na podstawie art. 15 RODO prawo dostepu do danych osobowych Pani/Pana dotyczacych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01" w:leader="none"/>
        </w:tabs>
        <w:spacing w:lineRule="atLeast" w:line="0"/>
        <w:ind w:left="501" w:right="0" w:hanging="3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na podstawie art. 16 RODO prawo do sprostowania Pani/Pana danych osobowych;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01" w:leader="none"/>
        </w:tabs>
        <w:spacing w:lineRule="auto" w:line="276"/>
        <w:ind w:left="501" w:right="20" w:hanging="36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na podstawie art. 18 RODO prawo zadania od administratora ograniczenia przetwarzania danych osobowych z zastrzezeniem przypadkow, o ktorych mowa w art. 18 ust. 2 RODO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01" w:leader="none"/>
        </w:tabs>
        <w:spacing w:lineRule="auto" w:line="276"/>
        <w:ind w:left="501" w:right="20" w:hanging="36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prawo do wniesienia skargi do Prezesa Urzedu Ochrony Danych Osobowych, gdy uzna Pani/Pan, ze przetwarzanie danych osobowych Pani/Pana dotyczacych narusza przepisyRODO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01" w:leader="none"/>
        </w:tabs>
        <w:spacing w:lineRule="atLeast" w:line="0"/>
        <w:ind w:left="501" w:right="0" w:hanging="3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▪ </w:t>
      </w:r>
      <w:r>
        <w:rPr>
          <w:rFonts w:eastAsia="Arial" w:cs="Arial" w:ascii="Arial" w:hAnsi="Arial"/>
          <w:sz w:val="24"/>
        </w:rPr>
        <w:t>nie przysługuje Pani/Panu: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41" w:leader="none"/>
        </w:tabs>
        <w:spacing w:lineRule="auto" w:line="266"/>
        <w:ind w:left="641" w:right="0" w:hanging="3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w zwiazku z art. 17 ust. 3 lit. b, d lub e RODO prawo do usuniecia danych osobowych;</w:t>
      </w:r>
    </w:p>
    <w:p>
      <w:pPr>
        <w:pStyle w:val="Normal"/>
        <w:spacing w:lineRule="exact" w:line="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41" w:leader="none"/>
        </w:tabs>
        <w:spacing w:lineRule="atLeast" w:line="0"/>
        <w:ind w:left="641" w:right="0" w:hanging="3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prawo do przenoszenia danych osobowych, o ktorym mowa w art. 20 RODO;</w:t>
      </w:r>
    </w:p>
    <w:p>
      <w:pPr>
        <w:pStyle w:val="Normal"/>
        <w:spacing w:lineRule="exact" w:line="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41" w:leader="none"/>
        </w:tabs>
        <w:spacing w:lineRule="auto" w:line="266"/>
        <w:ind w:left="641" w:right="20" w:hanging="356"/>
        <w:rPr/>
      </w:pPr>
      <w:r>
        <w:rPr>
          <w:rFonts w:eastAsia="Arial" w:cs="Arial" w:ascii="Arial" w:hAnsi="Arial"/>
          <w:sz w:val="24"/>
        </w:rPr>
        <w:t xml:space="preserve">- na podstawie art. 21 RODO prawo sprzeciwu, wobec przetwarzania danych osobowych, gdyz​ </w:t>
      </w:r>
      <w:bookmarkStart w:id="13" w:name="page19"/>
      <w:bookmarkEnd w:id="13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04850</wp:posOffset>
            </wp:positionH>
            <wp:positionV relativeFrom="page">
              <wp:posOffset>379095</wp:posOffset>
            </wp:positionV>
            <wp:extent cx="5760720" cy="5791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>podstawa prawna przetwarzania Pani/Pana danych osobowych jest art. 6 ust. 1 lit. c RODO.</w:t>
      </w:r>
    </w:p>
    <w:sectPr>
      <w:type w:val="nextPage"/>
      <w:pgSz w:w="11906" w:h="16838"/>
      <w:pgMar w:left="1134" w:right="1160" w:gutter="0" w:header="0" w:top="1440" w:footer="0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9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s://bazakonkurencyjnosci.funduszeeuropejskie.gov.pl/" TargetMode="External"/><Relationship Id="rId11" Type="http://schemas.openxmlformats.org/officeDocument/2006/relationships/hyperlink" Target="http://www.bazakonkurencyjnosci.funduszeeuropejskie.gov.pl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6-01-16T19:50:22Z</dcterms:modified>
  <cp:revision>4</cp:revision>
  <dc:subject/>
  <dc:title/>
</cp:coreProperties>
</file>